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Konserwacja i naprawy awaryjne urządzeń oświetlenia ulic własności Gminy Bydgoszcz na terenie Miasta Bydgoszczy w 2018 roku - OBSZAR IV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, wynikającą z poniższego zestawienia : </w:t>
      </w:r>
    </w:p>
    <w:tbl>
      <w:tblPr>
        <w:tblW w:w="92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87"/>
        <w:gridCol w:w="1587"/>
        <w:gridCol w:w="1587"/>
      </w:tblGrid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75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za konserwację urządzeń oświetlenia ulic wynikająca z załączonej wyceny prac konserwacyjnych dla obszaru IV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za mycia opraw oświetleniowych ze źródłem światła LED wynikająca z załączonej wyceny prac konserwacyjnych dla obszaru IV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za wykonanie napraw awaryjnych urządzeń oświetlenia ulic, wynikająca z załączonego kosztorysu ofertowego dla obszaru IV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od dnia zawarcia umowy do dnia 31.12.2018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urządzeń oświetlenia ulic wymagających natychmiastowej interwencji w ciągu ______ godzin </w:t>
        <w:tab/>
        <w:t>po zgłoszeniu przez Przedstawiciela Zamawiającego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8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– naprawy awaryj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roku/lat </w:t>
      </w:r>
      <w:r>
        <w:rPr>
          <w:rFonts w:cs="Calibri" w:ascii="Calibri" w:hAnsi="Calibri"/>
          <w:sz w:val="24"/>
          <w:szCs w:val="24"/>
        </w:rPr>
        <w:t>od odbioru końcowego robót wykonanych w zamach zlecenia - dla każdego zlecenia oddzielnie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br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enę prac konserwacyjnych – Obszar IV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 – Obszar IV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 – Obszar IV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 - Obszar IV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</w:r>
    <w:r>
      <w:rPr>
        <w:rFonts w:cs="Calibri" w:ascii="Calibri" w:hAnsi="Calibri"/>
        <w:i/>
        <w:iCs/>
      </w:rPr>
      <w:t>wzór formularza Oferty-  załącznik Nr 6-IV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</w:r>
    <w:r>
      <w:rPr>
        <w:rFonts w:cs="Calibri" w:ascii="Calibri" w:hAnsi="Calibri"/>
        <w:i/>
        <w:iCs/>
      </w:rPr>
      <w:t>wzór formularza Oferty-  załącznik Nr 6-IV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35:00Z</dcterms:created>
  <dc:creator>Bogna Klimczewska</dc:creator>
  <dc:description/>
  <cp:keywords/>
  <dc:language>en-US</dc:language>
  <cp:lastModifiedBy>Bogna Klimczewska</cp:lastModifiedBy>
  <cp:lastPrinted>2018-01-04T11:35:00Z</cp:lastPrinted>
  <dcterms:modified xsi:type="dcterms:W3CDTF">2018-01-04T10:36:00Z</dcterms:modified>
  <cp:revision>3</cp:revision>
  <dc:subject>budowa ulTuńczykowej i Skalarowej</dc:subject>
  <dc:title>089 SIWZ</dc:title>
</cp:coreProperties>
</file>